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62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bookmarkStart w:id="3" w:name="_Hlk214266223"/>
      <w:bookmarkEnd w:id="3"/>
      <w:r>
        <w:rPr>
          <w:sz w:val="28"/>
          <w:szCs w:val="28"/>
          <w:lang w:val="uk-UA" w:bidi="uk-UA"/>
        </w:rPr>
        <w:t xml:space="preserve">Про доповн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«Перелік об’єктів малої приватизації комунальної власності Малинської міської територіальної громади» п. 4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нежитлове приміщення, загальною площею 93,10 кв.м., за адресою: м. Малин, вулиця Винниченка, будинок 21-2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/>
      </w:pPr>
      <w:r>
        <w:rPr>
          <w:sz w:val="22"/>
        </w:rPr>
        <w:t>Леся КУЧЕВСЬКА</w:t>
      </w:r>
      <w:r>
        <w:br w:type="page"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 xml:space="preserve">Додаток до рішення 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Малинської міської ради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79-ї сесії 8-го скликання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від 24.12.2025 № 166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об’єктів малої приватиз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674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64,2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будинок 3-6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вбудоване приміщення магазину, площею 310,0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Дорошок, будинок 22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 w:bidi="uk-U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, загальною площею 93,1 кв.м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Винниченка, будинок 21-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51:00Z</dcterms:created>
  <dc:creator>Ира</dc:creator>
  <dc:description/>
  <cp:keywords/>
  <dc:language>en-US</dc:language>
  <cp:lastModifiedBy>Світлана</cp:lastModifiedBy>
  <cp:lastPrinted>2025-12-25T12:11:00Z</cp:lastPrinted>
  <dcterms:modified xsi:type="dcterms:W3CDTF">2025-12-25T10:12:00Z</dcterms:modified>
  <cp:revision>4</cp:revision>
  <dc:subject/>
  <dc:title>Додаток 1 до рішення сесії</dc:title>
</cp:coreProperties>
</file>